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847-3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jus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Hévíz 064/56 hrsz-ú közterület elne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Képviselő-testülete 2022. év augusztusában, a 154/2022. (VIII. 29.) határozattal döntött arról, hogy a Hévíz, 118/10 hrsz-ú, kivett közút megnevezésű közterületet Omnibusz utcának nevezi el. A képviselő-testület egyúttal elrendelte a Hévíz 064/53 hrsz-ú, kivett közút megnevezésű külterületi ingatlan telekalakítását oly módon, hogy a Büki u. körforgalmat és a Kisfaludy utcát összekötő, a kertvárosias lakóövezetet érintő útszakasz önálló helyrajziszámra leválasztásra kerüljön. A határozat értelmében a képviselő-testület a telekalakítást követően kívánta újra tárgyalni a 064/53. hrsz-ú ingatlan megosztásával kialakított, a Büki utcai körforgalmat és a Kisfaludy utcát összekötő új közterület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ájékoztatom a tisztelt Képvisel-testületet, hogy a 154/2022. (VIII. 29.) számú képviselő-testületi határozatban foglaltaknak megfelelően a telekalakítás megtörtént. A Zala Vármegyei Kormányhivatal Földhivatali Főosztály Földhivatali Osztálya által kiadott 860.042/8/2023. ügyiratszámú határozat értelmében a Hévíz 064/53, kivett közút megnevezésű, 8543 m2 nagyságú ingatlanból kialakult a Hévíz 064/55 hrsz-ú kivett közút megnevezésű, 6764 m2 nagyságú, illetve a Büki körforgalmat a Kisfaludy utcával összekötő, Hévíz 064/56 hrsz-ú, szintén kivett közút megnevezésű, 1779 m2 nagyságú ingatlan. A telekalakítással kialakított ingatlanok 1/1 arányban Hévíz Város Önkormányzatának tulajdonát képe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Hévízi Polgármesteri Hivatal a címképzéssel összefüggő feladatokat a központi címregiszterről és a címkezelésről szóló 345/2014. (XII. 23.) Korm. rendelet vonatkozó rendelkezései, valamint Hévíz Város Önkormányzata Képviselő-testületének a közterületek elnevezéséről, a házszám-megállapítás szabályairól szóló 39/2013. (X. 31.) önkormányzati rendelete alapján látja el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törvény (a továbbiakban: Mötv) 13. § (1) bekezdés 3. pontja az önkormányzat kötelező, a Mötv. 42. § 8. pontja szerint át nem ruházható képviselő-testületi feladatai közé sorolja a közterületek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 alapvető szabályait a Mötv 14. és 14/A §-a tartalmazza. Ezek értelmében „</w:t>
      </w:r>
      <w:r>
        <w:rPr>
          <w:rFonts w:eastAsia="Times New Roman" w:cs="Arial" w:ascii="Arial" w:hAnsi="Arial"/>
          <w:i/>
          <w:lang w:eastAsia="hu-HU"/>
        </w:rPr>
        <w:t xml:space="preserve">minden belterületi és olyan külterületi közterületet el kell nevezni, amely olyan ingatlanhoz vezet, amelyen az épített környezet alakításáról és védelméről szóló törvény szerinti épület található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terület elnevezéseként nem alkalmazható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ugyanazon településen vagy a fővárosban ugyanazon a kerületen belül azonos jellegű közterületre alkalmazandó azonos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kormányrendeletben meghatározottak szerint a közterületek megkülönböztetését lehetővé tevő szabályokkal való ellentét miatt összetéveszthető, vagy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c) kormányrendeletben meghatározottak szerint a közterületek elnevezésére vonatkozó technikai feltételekkel ellentétes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lnevezés.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re vonatkozó részletszabályokat az önkormányzat rendelete is megállapíthat. Hévíz Város Önkormányzata Képviselő-testületének a közterületek elnevezéséről, a házszám-megállapítás szabályairól szóló 39/2013. (X. 31.) önkormányzati rendelete az alábbiakról rendelkezik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3. § (1) Hévíz városban minden közterületet el kell nevezni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(2) </w:t>
      </w:r>
      <w:r>
        <w:rPr>
          <w:rFonts w:eastAsia="Times New Roman" w:cs="Arial" w:ascii="Arial" w:hAnsi="Arial"/>
          <w:b/>
          <w:i/>
          <w:lang w:eastAsia="hu-HU"/>
        </w:rPr>
        <w:t>Új közterület kialakítása után, közterületként való bejegyzését követően 60 napon belül meg kell állapítani a közterület nev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K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5) Közterület élő személyről nem nevezhető 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4. § (1) A közterület elnevezése és megváltoztatása a Képviselő-testület hatáskörébe tarto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3) Ha a k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(4) Nem lakossági kezdeményezés esetében a Képviselő-testület kikérheti a közterület elnevezésével, megváltoztatásával érintett lakosság véleményét, azonban a lakosság véleményének a Képviselő-testület döntésére nincsen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5. § Az elnevezésről a Képviselő-testület határozattal dön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…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7. § (1) A k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2) A Képviselő-testület döntéséről a Polgármesteri Hivatal 30 napon belül köteles értesíteni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z érintett tulajdonosokat (lista szerint, ingatlanonként 1 személyt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z ingatlanügy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települési címnyilvántartást helyben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Magyar Posta hévízi postahivatalá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) a Hévízi Rendőrőrsö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f) a tűzvédelm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) a Keszthelyi Mentőállomás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h) a közműszolgáltatókat (DRV Zrt., E-ON Zrt., Zalaispa Zrt.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) a Földrajzinév-bizottságot valamint a Földmérési és Távérzékelési Intézetet (csak településrész-névvel kapcsolatos döntés esetében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8. § (1) Az utcanév-táblák elkészíttetése, elhelyezése, karbantartása és szükség szerinti pótlása a Gazdasági Műszaki Ellátó Szervezet (a továbbiakban: GAMESZ) feladat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ntiek alapján javaslom, hogy figyelembe véve a város közterület-elnevezési hagyományait a Hévíz Büki utcai körforgalmat a Kisfaludy utcával összekötő, 064/56 hrsz-ú, kivett közút esetében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rom az utca elnevezésére vonatkozó javaslatoka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nevezésre váró útszakasztól északra található ingatlanok külterületi, szántó művelési ágú mezőgazdasági területek. Az útszakasztól délre két beépített ingatlan található, melyek rendelkeznek házszámmal, címképzésük a Balassi Bálint utca, illetve a Kisfaludy utca felől valósult meg. Déli irányban található továbbá egy darab kivett, beépítetlen terület, melyen lakóház nem található, lakos nincs bejelentve. Fentiek alapján a közterület elnevezésében jelenleg „érintett lakosság” nem található, így hirdetmény közzététele a lakossági vélemény kikérése érdekében nem indoko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4/2022. (VIII. 29.) kt. határoza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öldhivatal 860.042/8/223. ügyiratszámú határozat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ási vázrajz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i lapo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23. július 1. napi hatállyal a Hévíz 064/56 hrsz-ú - kivett közút – közterületet </w:t>
      </w:r>
      <w:r>
        <w:rPr>
          <w:rFonts w:cs="Arial" w:ascii="Arial" w:hAnsi="Arial"/>
          <w:b/>
        </w:rPr>
        <w:t xml:space="preserve">……………. utcának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Hévíz Város Önkormányzat Gazdasági Műszaki Ellátó Szervezet igazgatóját, hogy az utcanév-táblák elhelyezéséről </w:t>
      </w:r>
      <w:r>
        <w:rPr>
          <w:rFonts w:cs="Arial" w:ascii="Arial" w:hAnsi="Arial"/>
        </w:rPr>
        <w:t>2023. július 1.</w:t>
      </w:r>
      <w:r>
        <w:rPr>
          <w:rFonts w:cs="Arial" w:ascii="Arial" w:hAnsi="Arial"/>
          <w:iCs/>
        </w:rPr>
        <w:t>napjáig gondoskodjon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Gönye József GAMESZ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ab/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atáridő: </w:t>
        <w:tab/>
      </w:r>
      <w:r>
        <w:rPr>
          <w:rFonts w:cs="Arial" w:ascii="Arial" w:hAnsi="Arial"/>
        </w:rPr>
        <w:t>2023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8:00Z</dcterms:created>
  <dc:creator>T-Cont Kft</dc:creator>
  <dc:description/>
  <cp:keywords/>
  <dc:language>en-US</dc:language>
  <cp:lastModifiedBy>Lajkó Erzsébet Márta</cp:lastModifiedBy>
  <cp:lastPrinted>2023-04-28T08:07:00Z</cp:lastPrinted>
  <dcterms:modified xsi:type="dcterms:W3CDTF">2023-05-18T11:53:00Z</dcterms:modified>
  <cp:revision>10</cp:revision>
  <dc:subject/>
  <dc:title>Iktatószám: PMK/144/2011</dc:title>
</cp:coreProperties>
</file>